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41"/>
        <w:gridCol w:w="2427"/>
        <w:gridCol w:w="8646"/>
      </w:tblGrid>
      <w:tr>
        <w:trPr/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>Nazwa projektu dokumentu:</w:t>
            </w:r>
            <w:r>
              <w:rPr>
                <w:rFonts w:cs="Cambria" w:ascii="Cambria" w:hAnsi="Cambria"/>
                <w:i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 xml:space="preserve">Projekt ustawy o zmianie ustawy - Prawo energetyczne oraz niektórych innych ustaw.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stanowiska Ministerstwa Finansów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Lp. nr 23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zestawienia uwag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Ministerstwo Finansów podtrzymuje stanowisko, że koszty dla Urzędu Regulacji Energetyki wynikające z projektowanej zmiany powinny być sfinansowane w ramach limitów wydatków określanych w poszczególnych latach dla cz. 53, bez konieczności ich zwiększania w trakcie roku budżetowego. Informujemy również, że w projekcie ustawy budżetowej na rok 2020, który jest obecnie przedmiotem prac Parlamentu, nie zaplanowano rezerwy celowej na sfinansowanie wydatków przewidzianych </w:t>
              <w:br/>
              <w:t>w projekcie ustawy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Lp. nr 24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zestawienia uwag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inisterstwo Finansów podtrzymuje stanowisko, że w OSR nie przedstawiono kalkulacji oszczędności w wydatkach budżetu centralnego i budżetów jst, które wykazano w pkt 6b.</w:t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mbria" w:hAnsi="Cambria" w:eastAsia="Cambria" w:cs="Cambri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Footnote">
    <w:name w:val="Footnote Text"/>
    <w:basedOn w:val="Normal"/>
    <w:pPr/>
    <w:rPr>
      <w:rFonts w:ascii="Cambria" w:hAnsi="Cambria" w:eastAsia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5:53:00Z</dcterms:created>
  <dc:creator>BAF</dc:creator>
  <dc:description/>
  <cp:keywords/>
  <dc:language>en-US</dc:language>
  <cp:lastModifiedBy>Wróbel Krzysztof</cp:lastModifiedBy>
  <cp:lastPrinted>2020-01-10T10:28:00Z</cp:lastPrinted>
  <dcterms:modified xsi:type="dcterms:W3CDTF">2020-01-10T15:53:00Z</dcterms:modified>
  <cp:revision>2</cp:revision>
  <dc:subject/>
  <dc:title/>
</cp:coreProperties>
</file>